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595309862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9.09.2016 г. № 399-П</w:t>
      </w:r>
    </w:p>
    <w:p>
      <w:pPr>
        <w:pStyle w:val="Normal"/>
        <w:spacing w:lineRule="auto" w:line="360"/>
        <w:rPr/>
      </w:pPr>
      <w:r>
        <w:rPr/>
        <w:tab/>
        <w:t xml:space="preserve">           г. Златоу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5"/>
      </w:tblGrid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237" w:leader="none"/>
              </w:tabs>
              <w:suppressAutoHyphens w:val="true"/>
              <w:autoSpaceDE w:val="false"/>
              <w:ind w:right="265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Златоустовского городского округа от 17.06.2013г. № 219-П                       «Об утверждении муниципальной Программы Златоустовского городского округа  «Социальная защита населения Златоустовского городского округа»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бъемов финансирования муниципальной программы Златоустовского городского округа «Социальная защита населения Златоустовского городского округа»,</w:t>
      </w:r>
    </w:p>
    <w:p>
      <w:pPr>
        <w:pStyle w:val="Normal"/>
        <w:widowControl w:val="false"/>
        <w:suppressAutoHyphens w:val="tru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17.06.2013г. № 219-П «Об утверждении муниципальной Программы Златоустовского городского округа  «Социальная защита населения Златоустовского  городского округа» (в редакции                           от 21.01.2016 г. № 13-П, от 04.02.2016 г. № 39-П, от 25.03.2016 г. № 113-П,                 от 02.06.2016 г. № 250-П) (далее – муниципальная программа) следующие изменения:</w:t>
      </w:r>
    </w:p>
    <w:p>
      <w:pPr>
        <w:pStyle w:val="Normal"/>
        <w:widowControl w:val="false"/>
        <w:suppressAutoHyphens w:val="true"/>
        <w:snapToGrid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року «Объем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widowControl w:val="false"/>
        <w:snapToGrid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бюджетных ассигнований муниципальной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бюджетных ассигнований по муниципальной Программе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4 год – 899 472,13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 – 972 008,46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 – 1 052 247,39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– 964 791,80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того по муниципальной Программе – 3 888 519,78 тыс. рублей, в том числе: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счет средств федерального бюджета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год – 172 974,80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 – 195 020,81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 – 234 708,60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– 234 997,60 тыс. рублей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: 837 701,81 тыс. рублей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счет средств областного бюджета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год – 680 910,53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 – 726 235,45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 – 755 688,59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– 677 319,80 тыс. рублей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:  2 840 154,37 тыс. рублей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счет средств местного  бюджета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год – 45 586,80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 – 50 752,20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 – 61 850,20 тыс. рубл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– 52 474,40 тыс. рублей.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:  210 663,60 тыс. рублей.</w:t>
            </w:r>
          </w:p>
        </w:tc>
      </w:tr>
    </w:tbl>
    <w:p>
      <w:pPr>
        <w:pStyle w:val="Normal"/>
        <w:widowControl w:val="false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пункт 30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X муниципальной программы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30. Ресурсное обеспечение муниципальной Программы за счет средств федерального бюджета (таблица 3):</w:t>
      </w:r>
    </w:p>
    <w:p>
      <w:pPr>
        <w:pStyle w:val="Normal"/>
        <w:ind w:firstLine="360"/>
        <w:jc w:val="right"/>
        <w:rPr/>
      </w:pPr>
      <w:r>
        <w:rPr/>
        <w:t>таблица 3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8"/>
        <w:gridCol w:w="1417"/>
        <w:gridCol w:w="1418"/>
        <w:gridCol w:w="1559"/>
        <w:gridCol w:w="1417"/>
      </w:tblGrid>
      <w:tr>
        <w:trPr>
          <w:trHeight w:val="240" w:hRule="atLeast"/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распорядитель бюджетных средств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З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 701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 974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 020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 708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 997,60</w:t>
            </w:r>
          </w:p>
        </w:tc>
      </w:tr>
      <w:tr>
        <w:trPr>
          <w:trHeight w:val="24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 701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 974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 020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 708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 997,6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пункт 3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X муниципальной программы изложить в следующей редакции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1. Ресурсное обеспечение муниципальной Программы за счет средств областного бюджета (таблица 4):</w:t>
      </w:r>
    </w:p>
    <w:p>
      <w:pPr>
        <w:pStyle w:val="Normal"/>
        <w:ind w:firstLine="360"/>
        <w:jc w:val="right"/>
        <w:rPr/>
      </w:pPr>
      <w:r>
        <w:rPr/>
        <w:t>таблица 4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417"/>
        <w:gridCol w:w="1418"/>
        <w:gridCol w:w="1417"/>
        <w:gridCol w:w="1701"/>
      </w:tblGrid>
      <w:tr>
        <w:trPr>
          <w:trHeight w:val="240" w:hRule="atLeast"/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З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37 360,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 910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 404,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 746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 300,00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0,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00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20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здравоохра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0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40 154,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 910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 235,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 688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 319,8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пункт 3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X муниципальной программы изложить                      в следующей редакции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32. Ресурсное обеспечение муниципальной Программы за счет средств местного бюджета (таблица 5)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7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275"/>
        <w:gridCol w:w="1425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2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З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 663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 586,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752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850,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474,4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Златоустовского городского ок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00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 663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 586,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752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850,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474,4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к муниципальной программе изложить в новой редакции (приложение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рганизацию выполнения настоящего постановления возложить               на заместителя Главы Златоустовского городского округа по социальным вопросам Иванову О.А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592" w:hRule="atLeast"/>
        </w:trPr>
        <w:tc>
          <w:tcPr>
            <w:tcW w:w="49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латоустовского городского округа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В.А. Жилин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Рассылка: прок.,  О.А. Иванова, ЭУ, ФУ, УСЗН ЗГО, ПУ, ОВСМИ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Style19">
    <w:name w:val="Приложение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4:35:00Z</dcterms:created>
  <dc:creator>prot_1</dc:creator>
  <dc:description/>
  <cp:keywords/>
  <dc:language>en-US</dc:language>
  <cp:lastModifiedBy>prot_1</cp:lastModifiedBy>
  <cp:lastPrinted>2016-09-05T13:37:00Z</cp:lastPrinted>
  <dcterms:modified xsi:type="dcterms:W3CDTF">2016-09-12T03:54:00Z</dcterms:modified>
  <cp:revision>5</cp:revision>
  <dc:subject/>
  <dc:title>город Златоуст Челябинской области</dc:title>
</cp:coreProperties>
</file>